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ERNETWORKING MULTIMEDIA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319</w:t>
        <w:tab/>
        <w:tab/>
        <w:tab/>
        <w:tab/>
        <w:t xml:space="preserve">  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 :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iscuss about the service classes and assurance.                                          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RSVP.                                                                                  </w:t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the Integrated service model.                                                                 </w:t>
        <w:tab/>
        <w:tab/>
        <w:t>(10)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Illustrate with a neat diagram about sampling a continuous signal. </w:t>
        <w:tab/>
        <w:tab/>
        <w:t xml:space="preserve">              </w:t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a short note on the MPEG-II video compression standard.                     </w:t>
        <w:tab/>
        <w:tab/>
        <w:t xml:space="preserve">(12)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Discuss about the lossless data compression techniques in detail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Give the dataflow diagram of a typical media tool.                                                 </w:t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iscuss about the components of MPEG systems module.                                     </w:t>
        <w:tab/>
        <w:t>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Discuss on intra-stream, inter-stream and inter-media synchronization.                 </w:t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Explain the RTP packet format.                                                                          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the </w:t>
      </w:r>
      <w:bookmarkStart w:id="0" w:name="SECTION001321000000000000000"/>
      <w:r>
        <w:rPr/>
        <w:t>Multisite Circuit Based Conferencing – MCUs</w:t>
      </w:r>
      <w:bookmarkEnd w:id="0"/>
      <w:r>
        <w:rPr/>
        <w:t xml:space="preserve">.            </w:t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Discuss about the various limitations of the data model of shared applications.   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short note on the inconsistency avoidance mechanisms.                           </w:t>
        <w:tab/>
        <w:tab/>
        <w:t>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iscuss about the general guiding principles of a shared text editor.                   </w:t>
        <w:tab/>
        <w:tab/>
        <w:t xml:space="preserve">(6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Describe in detail about the distributed virtual reality.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State the objectives of the recording and playback systems.                                   </w:t>
        <w:tab/>
        <w:tab/>
        <w:t>(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Discuss in detail about the server interfaces of recording, playback and editing.  </w:t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What is cryptography? Discuss on the public key cryptographic algorithm.      </w:t>
        <w:tab/>
        <w:tab/>
        <w:t>(12)               b.</w:t>
        <w:tab/>
        <w:t xml:space="preserve">Write about the network level solutions for implementing security.                  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4T05:14:00Z</dcterms:modified>
  <cp:revision>129</cp:revision>
  <dc:subject/>
  <dc:title>Reg</dc:title>
</cp:coreProperties>
</file>